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áklady první pomo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aplikuje zásady podávání první pomo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, jak postupovat při autonehodě, tonutí a dalších situacích, při kterých došlo ke zranění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 xml:space="preserve">uvádí nouzová telefonní čísla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držuje a dokáže formulovat zásady prevence úraz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612" w:leader="none"/>
              </w:tabs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clear" w:pos="355"/>
          <w:tab w:val="left" w:pos="525" w:leader="none"/>
        </w:tabs>
        <w:ind w:left="170" w:right="0" w:hanging="0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sterní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rozlišuje jednotlivé části kostry, kosti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rozezná otevřenou a uzavřenou zlomeninu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prakticky podat první pomoc při zlomeninách a vykloubeninách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kostern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valová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rozlišuje jednotlivé typy svaloviny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svalová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ěhová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rovná tepny, žíly, vlásečnice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zná tepovou frekven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určí, jaký je rozdíl mezi vnějším a vnitřním krvácením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rozpozná žilní, tepenné a vlásečnicové krvácení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objasní základní rozdíl mezi mrtvicí a infarktem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účinně podat první pomoc při vnějších typech krvácení, mrtvicí, infarktu, provést srdeční masáž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oběhová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ýchací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jednotlivé části dýchacích cest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zná dechovou frekven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účinně podat první pomoc při zástavě dechu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dýchac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ávicí a vylučovací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jednotlivé části trávicího a vylučovacího systému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prakticky podat první pomoc při otravách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 při otravá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Trávic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vylučovac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žní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základní stavbu kůže a její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ošetřit otlaky, mozoly, puchýře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rozlišuje popáleninové stupně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 xml:space="preserve">prakticky podá první pomoc při vzniku vyrážky, odřeniny, popáleniny, omrzliny, poleptání (kyselinou, louhem), opařeniny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Kožn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rvová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základní části nervové soustavy a jejich funkci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prakticky podat první pomoc při poranění míchy, mozku, epileptickém záchvatu, otřesu mozku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 při poranění nervové soustav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Nervová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mys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základní stavbu oka, ucha, nosu, jazyka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aplikuje zásady ochrany zraku, sluchu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 xml:space="preserve">dokáže prakticky podat první pomoc při zánětu spojivek, 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zjišťuje informace o první pomoci při poranění smyslových orgán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smyslová ústroj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množovací soust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píše základní části a jejich funkci mužské a ženské pohlavní soustav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rozmnožovací soustav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stémová ohrož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snapToGrid w:val="false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tabs>
                <w:tab w:val="clear" w:pos="355"/>
                <w:tab w:val="left" w:pos="525" w:leader="none"/>
              </w:tabs>
              <w:snapToGrid w:val="false"/>
              <w:ind w:left="170" w:right="0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pomocí digitálních technologií popíše rozdíl mezi úpalem a úžehem</w:t>
            </w:r>
          </w:p>
          <w:p>
            <w:pPr>
              <w:pStyle w:val="Seznamsodrkami1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360" w:right="0" w:hanging="360"/>
              <w:rPr/>
            </w:pPr>
            <w:r>
              <w:rPr/>
              <w:t>dokáže prakticky podat první pomoc při úpalu, úžehu, přehřátí, podchlazení, zranění zvířaty (pokousání, uštknutí, bodnutí hmyzem), mdlobá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zásady první pomo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355"/>
                <w:tab w:val="left" w:pos="85" w:leader="none"/>
                <w:tab w:val="left" w:pos="442" w:leader="none"/>
              </w:tabs>
              <w:snapToGrid w:val="false"/>
              <w:ind w:left="85" w:right="85" w:hanging="85"/>
              <w:rPr/>
            </w:pPr>
            <w:r>
              <w:rPr/>
              <w:t xml:space="preserve"> </w:t>
            </w:r>
            <w:r>
              <w:rPr/>
              <w:t>práce s různými digitálními zdroji d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08" w:bottom="851"/>
      <w:pgNumType w:start="4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sz w:val="24"/>
      </w:rPr>
      <w:t>Seminář z biologie -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0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 -"/>
    <w:basedOn w:val="Normal"/>
    <w:qFormat/>
    <w:pPr>
      <w:numPr>
        <w:ilvl w:val="0"/>
        <w:numId w:val="2"/>
      </w:numPr>
      <w:tabs>
        <w:tab w:val="clear" w:pos="709"/>
        <w:tab w:val="left" w:pos="355" w:leader="none"/>
      </w:tabs>
      <w:ind w:left="-85" w:right="85" w:hanging="0"/>
    </w:pPr>
    <w:rPr/>
  </w:style>
  <w:style w:type="paragraph" w:styleId="Seznamsodrkami1">
    <w:name w:val="Seznam s odrážkami1"/>
    <w:basedOn w:val="Normal"/>
    <w:qFormat/>
    <w:pPr>
      <w:numPr>
        <w:ilvl w:val="0"/>
        <w:numId w:val="1"/>
      </w:numPr>
      <w:ind w:left="0" w:right="0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33:00Z</dcterms:created>
  <dc:creator/>
  <dc:description/>
  <cp:keywords/>
  <dc:language>en-US</dc:language>
  <cp:lastModifiedBy>chnoupekm@seznam.cz</cp:lastModifiedBy>
  <cp:lastPrinted>2113-01-01T00:00:00Z</cp:lastPrinted>
  <dcterms:modified xsi:type="dcterms:W3CDTF">2023-06-18T13:51:00Z</dcterms:modified>
  <cp:revision>15</cp:revision>
  <dc:subject/>
  <dc:title/>
</cp:coreProperties>
</file>